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2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Planificarea unei surse de facilitare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>
          <w:rFonts w:ascii="Verdana" w:hAnsi="Verdana" w:cs="HelveticaNeue-Light"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</w:rPr>
        <w:t>Planifică o prezentare, un document,  sau  a o resursă Web care cre</w:t>
      </w:r>
      <w:r>
        <w:rPr>
          <w:rFonts w:cs="Verdana" w:ascii="Verdana" w:hAnsi="Verdana"/>
          <w:bCs/>
          <w:sz w:val="20"/>
          <w:szCs w:val="20"/>
          <w:lang w:val="ro-RO"/>
        </w:rPr>
        <w:t>ş</w:t>
      </w:r>
      <w:r>
        <w:rPr>
          <w:rFonts w:cs="Verdana" w:ascii="Verdana" w:hAnsi="Verdana"/>
          <w:bCs/>
          <w:sz w:val="20"/>
          <w:szCs w:val="20"/>
        </w:rPr>
        <w:t xml:space="preserve">te eficienţa sau sprijină practica instrucţională. </w:t>
      </w:r>
      <w:r>
        <w:rPr>
          <w:rFonts w:cs="Verdana" w:ascii="Verdana" w:hAnsi="Verdana"/>
          <w:bCs/>
          <w:sz w:val="20"/>
          <w:szCs w:val="20"/>
          <w:lang w:val="es-ES_tradnl"/>
        </w:rPr>
        <w:t>Dacă doriţi alegeţi să modificaţi o sursă de facilitare deja existentă în loc să  construiţi una nouă. Dacă doriţi să revizuiţi o sursă deja existentă, recapitulaţi următorii paşi şi consideraţi cum puteţi încorpora idei noi şi strategii pe care le-aţi învăţat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copul sursei de facilitare</w:t>
      </w:r>
      <w:r>
        <w:rPr>
          <w:rFonts w:cs="HelveticaNeue-Medium" w:ascii="Verdana" w:hAnsi="Verdana"/>
          <w:bCs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0" w:name="__Fieldmark__0_1488259145"/>
      <w:bookmarkStart w:id="1" w:name="__Fieldmark__0_1488259145"/>
      <w:bookmarkEnd w:id="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Monitorizarea progresului elevului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" w:name="__Fieldmark__1_1488259145"/>
      <w:bookmarkStart w:id="3" w:name="__Fieldmark__1_1488259145"/>
      <w:bookmarkEnd w:id="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Managementul  resurse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4" w:name="__Fieldmark__2_1488259145"/>
      <w:bookmarkStart w:id="5" w:name="__Fieldmark__2_1488259145"/>
      <w:bookmarkEnd w:id="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Angajamentul elevului  în investigaţie sau pentru aplicarea cunoştinţelor şi abilităţi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6" w:name="__Fieldmark__3_1488259145"/>
      <w:bookmarkStart w:id="7" w:name="__Fieldmark__3_1488259145"/>
      <w:bookmarkEnd w:id="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Comunicarea 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8" w:name="__Fieldmark__4_1488259145"/>
      <w:bookmarkStart w:id="9" w:name="__Fieldmark__4_1488259145"/>
      <w:bookmarkEnd w:id="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Utilizatorii resurselor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elevi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Formatul utilizat pentru a crea resursel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0" w:name="__Fieldmark__7_1488259145"/>
      <w:bookmarkStart w:id="11" w:name="__Fieldmark__7_1488259145"/>
      <w:bookmarkEnd w:id="1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Wiki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2" w:name="__Fieldmark__8_1488259145"/>
      <w:bookmarkStart w:id="13" w:name="__Fieldmark__8_1488259145"/>
      <w:bookmarkEnd w:id="1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Blog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4" w:name="__Fieldmark__9_1488259145"/>
      <w:bookmarkStart w:id="15" w:name="__Fieldmark__9_1488259145"/>
      <w:bookmarkEnd w:id="1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ublic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6" w:name="__Fieldmark__10_1488259145"/>
      <w:bookmarkStart w:id="17" w:name="__Fieldmark__10_1488259145"/>
      <w:bookmarkEnd w:id="1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oste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8" w:name="__Fieldmark__11_1488259145"/>
      <w:bookmarkStart w:id="19" w:name="__Fieldmark__11_1488259145"/>
      <w:bookmarkEnd w:id="1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Fişa de lucru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0" w:name="__Fieldmark__12_1488259145"/>
      <w:bookmarkStart w:id="21" w:name="__Fieldmark__12_1488259145"/>
      <w:bookmarkEnd w:id="2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2" w:name="__Fieldmark__13_1488259145"/>
      <w:bookmarkStart w:id="23" w:name="__Fieldmark__13_1488259145"/>
      <w:bookmarkEnd w:id="2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Foaie de calcul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4" w:name="__Fieldmark__14_1488259145"/>
      <w:bookmarkStart w:id="25" w:name="__Fieldmark__14_1488259145"/>
      <w:bookmarkEnd w:id="2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Titlul prezentării mele, publicaţiei sau sursa web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rPr>
          <w:rFonts w:cs="HelveticaNeue-Medium" w:ascii="Verdana" w:hAnsi="Verdana"/>
          <w:bCs/>
          <w:sz w:val="20"/>
          <w:szCs w:val="20"/>
          <w:u w:val="single"/>
        </w:rPr>
        <w:t>Frumusetea editorului de texte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ubiecte sau materiale de referinţă pentru a fi cercetate pe Internet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rPr>
          <w:rFonts w:cs="HelveticaNeue-Medium" w:ascii="Verdana" w:hAnsi="Verdana"/>
          <w:bCs/>
          <w:sz w:val="20"/>
          <w:szCs w:val="20"/>
          <w:u w:val="single"/>
        </w:rPr>
        <w:t>Realizarea publicatiilor, motoare de cautare pe Internet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Alte surse pe care le folosesc în facilitare (de exemplu, echipament video/audio, membrii comunităţii, resurse printate)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rPr>
          <w:rFonts w:cs="HelveticaNeue-Medium" w:ascii="Verdana" w:hAnsi="Verdana"/>
          <w:bCs/>
          <w:sz w:val="20"/>
          <w:szCs w:val="20"/>
          <w:u w:val="single"/>
        </w:rPr>
        <w:t>Videoproiector, fise de lucru, Internet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Dacă alegeţi să creaţi un instrument pentru creşterea eficienţei, recapitulaţi paginile 6.22–6.23. Pentru idei de materiale de sprijin pentru a vă concentra asupra unui singur elev, folosiţi urmatoarea listă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6" w:name="__Fieldmark__16_1488259145"/>
      <w:bookmarkStart w:id="27" w:name="__Fieldmark__16_1488259145"/>
      <w:bookmarkEnd w:id="2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, wiki sau blog pentru a stabili un proiect centrat pe elev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8" w:name="__Fieldmark__17_1488259145"/>
      <w:bookmarkStart w:id="29" w:name="__Fieldmark__17_1488259145"/>
      <w:bookmarkEnd w:id="2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Instrucţiuni pentru abilităţi necesare în secolul  XXI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30" w:name="__Fieldmark__18_1488259145"/>
      <w:bookmarkStart w:id="31" w:name="__Fieldmark__18_1488259145"/>
      <w:bookmarkEnd w:id="3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 xml:space="preserve">Activităţi interactiv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32" w:name="__Fieldmark__19_1488259145"/>
      <w:bookmarkStart w:id="33" w:name="__Fieldmark__19_1488259145"/>
      <w:bookmarkEnd w:id="3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Prezentare pentru modelarea abilităţilor necesare în  secolul XXI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4" w:name="__Fieldmark__20_1488259145"/>
      <w:bookmarkStart w:id="35" w:name="__Fieldmark__20_1488259145"/>
      <w:bookmarkEnd w:id="3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 Enumeraţi cerinţele  proiectului şi  includeţi</w:t>
      </w:r>
      <w:r>
        <w:rPr>
          <w:rFonts w:cs="HelveticaNeue-Light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6" w:name="__Fieldmark__21_1488259145"/>
      <w:bookmarkStart w:id="37" w:name="__Fieldmark__21_1488259145"/>
      <w:bookmarkEnd w:id="3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</w:t>
      </w:r>
      <w:r>
        <w:rPr>
          <w:rFonts w:cs="HelveticaNeue-Light" w:ascii="Verdana" w:hAnsi="Verdana"/>
          <w:sz w:val="20"/>
          <w:szCs w:val="20"/>
        </w:rPr>
        <w:t>Scopul, materialele, proceduri şi rezulta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8" w:name="__Fieldmark__22_1488259145"/>
      <w:bookmarkStart w:id="39" w:name="__Fieldmark__22_1488259145"/>
      <w:bookmarkEnd w:id="3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Termene limită pentru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0" w:name="__Fieldmark__23_1488259145"/>
      <w:bookmarkStart w:id="41" w:name="__Fieldmark__23_1488259145"/>
      <w:bookmarkEnd w:id="4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Imagini de la elevii  care au lucrat pe acest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2" w:name="__Fieldmark__24_1488259145"/>
      <w:bookmarkStart w:id="43" w:name="__Fieldmark__24_1488259145"/>
      <w:bookmarkEnd w:id="4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 care elevii pot să le folosească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4" w:name="__Fieldmark__25_1488259145"/>
      <w:bookmarkStart w:id="45" w:name="__Fieldmark__25_1488259145"/>
      <w:bookmarkEnd w:id="4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lte idei  despre cum pot avea succes elev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6" w:name="__Fieldmark__26_1488259145"/>
      <w:bookmarkStart w:id="47" w:name="__Fieldmark__26_1488259145"/>
      <w:bookmarkEnd w:id="4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Surse de evaluar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8" w:name="__Fieldmark__27_1488259145"/>
      <w:bookmarkStart w:id="49" w:name="__Fieldmark__27_1488259145"/>
      <w:bookmarkEnd w:id="4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Cerinţe ale portofoliului</w:t>
      </w:r>
    </w:p>
    <w:p>
      <w:pPr>
        <w:pStyle w:val="Normal"/>
        <w:autoSpaceDE w:val="false"/>
        <w:spacing w:before="0" w:after="120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0" w:name="__Fieldmark__28_1488259145"/>
      <w:bookmarkStart w:id="51" w:name="__Fieldmark__28_1488259145"/>
      <w:bookmarkEnd w:id="5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Planuri generice pentru proiect </w:t>
      </w:r>
      <w:r>
        <w:rPr>
          <w:rFonts w:cs="HelveticaNeue-Light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2" w:name="__Fieldmark__29_1488259145"/>
      <w:bookmarkStart w:id="53" w:name="__Fieldmark__29_1488259145"/>
      <w:bookmarkEnd w:id="5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ntru elev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4" w:name="__Fieldmark__30_1488259145"/>
      <w:bookmarkStart w:id="55" w:name="__Fieldmark__30_1488259145"/>
      <w:bookmarkEnd w:id="5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ctivităţi zilnice sau  de încălzire pentru lecţ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6" w:name="__Fieldmark__31_1488259145"/>
      <w:bookmarkStart w:id="57" w:name="__Fieldmark__31_1488259145"/>
      <w:bookmarkEnd w:id="57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Discuţii structurate sau liber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8" w:name="__Fieldmark__32_1488259145"/>
      <w:bookmarkStart w:id="59" w:name="__Fieldmark__32_1488259145"/>
      <w:bookmarkEnd w:id="59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Link-uri şi descrierea site-urilor Web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0" w:name="__Fieldmark__33_1488259145"/>
      <w:bookmarkStart w:id="61" w:name="__Fieldmark__33_1488259145"/>
      <w:bookmarkEnd w:id="6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Modele ale muncii elevi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2" w:name="__Fieldmark__34_1488259145"/>
      <w:bookmarkStart w:id="63" w:name="__Fieldmark__34_1488259145"/>
      <w:bookmarkEnd w:id="6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Surse pentru asistenţa temelor şi a proiecte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4" w:name="__Fieldmark__35_1488259145"/>
      <w:bookmarkStart w:id="65" w:name="__Fieldmark__35_1488259145"/>
      <w:bookmarkEnd w:id="65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Proiecte şi materiale disponibile pentru a fi printate de pe un site Web, wiki sau blog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6" w:name="__Fieldmark__36_1488259145"/>
      <w:bookmarkStart w:id="67" w:name="__Fieldmark__36_1488259145"/>
      <w:bookmarkEnd w:id="6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Anunţurile din clasă, noutăţ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8" w:name="__Fieldmark__37_1488259145"/>
      <w:bookmarkStart w:id="69" w:name="__Fieldmark__37_1488259145"/>
      <w:bookmarkEnd w:id="6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Orarul temelor şi al lecţiilor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0" w:name="__Fieldmark__38_1488259145"/>
      <w:bookmarkStart w:id="71" w:name="__Fieldmark__38_1488259145"/>
      <w:bookmarkEnd w:id="7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Activităţile curen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2" w:name="__Fieldmark__39_1488259145"/>
      <w:bookmarkStart w:id="73" w:name="__Fieldmark__39_1488259145"/>
      <w:bookmarkEnd w:id="7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Evenimente planificate în relaţie cu lecţia 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4" w:name="__Fieldmark__40_1488259145"/>
      <w:bookmarkStart w:id="75" w:name="__Fieldmark__40_1488259145"/>
      <w:bookmarkEnd w:id="7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HelveticaNeue-Medium" w:ascii="Verdana" w:hAnsi="Verdana"/>
          <w:sz w:val="20"/>
          <w:szCs w:val="20"/>
          <w:lang w:val="es-ES_tradnl"/>
        </w:rPr>
        <w:t xml:space="preserve">Elemente de design  </w:t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6" w:name="__Fieldmark__41_1488259145"/>
      <w:bookmarkStart w:id="77" w:name="__Fieldmark__41_1488259145"/>
      <w:bookmarkEnd w:id="7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Ilustrate scanat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8" w:name="__Fieldmark__43_1488259145"/>
      <w:bookmarkStart w:id="79" w:name="__Fieldmark__43_1488259145"/>
      <w:bookmarkEnd w:id="7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Grafice sau imagini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0" w:name="__Fieldmark__45_1488259145"/>
      <w:bookmarkStart w:id="81" w:name="__Fieldmark__45_1488259145"/>
      <w:bookmarkEnd w:id="8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Fotografii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2" w:name="__Fieldmark__47_1488259145"/>
      <w:bookmarkStart w:id="83" w:name="__Fieldmark__47_1488259145"/>
      <w:bookmarkEnd w:id="8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Animaţii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4" w:name="__Fieldmark__49_1488259145"/>
      <w:bookmarkStart w:id="85" w:name="__Fieldmark__49_1488259145"/>
      <w:bookmarkEnd w:id="8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Tabele şi grafic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autoSpaceDE w:val="false"/>
        <w:spacing w:before="0" w:after="12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6" w:name="__Fieldmark__51_1488259145"/>
      <w:bookmarkStart w:id="87" w:name="__Fieldmark__51_1488259145"/>
      <w:bookmarkEnd w:id="8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>Operele citate  (bibliografia)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sz w:val="20"/>
          <w:szCs w:val="20"/>
          <w:lang w:val="es-ES_tradnl"/>
        </w:rPr>
        <w:t>Note:</w:t>
      </w:r>
      <w:r>
        <w:rPr/>
        <w:t xml:space="preserve">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Specificarea surselor bibliografice</w:t>
            </w:r>
          </w:p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HelveticaNeue-Medium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19:00Z</dcterms:created>
  <dc:creator>DUTZY</dc:creator>
  <dc:description/>
  <cp:keywords/>
  <dc:language>en-US</dc:language>
  <cp:lastModifiedBy>ws20</cp:lastModifiedBy>
  <dcterms:modified xsi:type="dcterms:W3CDTF">2010-01-18T14:30:00Z</dcterms:modified>
  <cp:revision>3</cp:revision>
  <dc:subject/>
  <dc:title>MODULE 7, ACTIVITY 2</dc:title>
</cp:coreProperties>
</file>